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b w:val="false"/>
          <w:sz w:val="22"/>
        </w:rPr>
        <w:tab/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 № 5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right"/>
        <w:textAlignment w:val="auto"/>
        <w:outlineLvl w:val="3"/>
        <w:rPr/>
      </w:pPr>
      <w:r>
        <w:rPr/>
        <w:t>к Договору коллективного страхования от несчастных случаев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right"/>
        <w:textAlignment w:val="auto"/>
        <w:outlineLvl w:val="3"/>
        <w:rPr/>
      </w:pPr>
      <w:r>
        <w:rPr/>
        <w:t xml:space="preserve">№                                       </w:t>
      </w:r>
      <w:r>
        <w:rPr/>
        <w:t xml:space="preserve">от                                           2017г.  </w:t>
      </w:r>
    </w:p>
    <w:p>
      <w:pPr>
        <w:pStyle w:val="Normal"/>
        <w:tabs>
          <w:tab w:val="clear" w:pos="720"/>
          <w:tab w:val="left" w:pos="4820" w:leader="none"/>
        </w:tabs>
        <w:jc w:val="right"/>
        <w:rPr/>
      </w:pPr>
      <w:r>
        <w:rPr/>
      </w:r>
    </w:p>
    <w:p>
      <w:pPr>
        <w:pStyle w:val="Normal"/>
        <w:ind w:left="5670" w:firstLine="702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right="43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43" w:hanging="0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АБЛИЦА 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22"/>
        </w:rPr>
        <w:t>страховых выплат по риску частичной потери трудоспособности в результате несчастного случая</w:t>
      </w:r>
    </w:p>
    <w:p>
      <w:pPr>
        <w:pStyle w:val="Normal"/>
        <w:ind w:right="43" w:hanging="0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left="1440" w:right="43" w:firstLine="720"/>
        <w:jc w:val="both"/>
        <w:rPr/>
      </w:pPr>
      <w:r>
        <w:rPr/>
        <w:tab/>
        <w:tab/>
        <w:tab/>
        <w:tab/>
        <w:tab/>
        <w:tab/>
        <w:tab/>
        <w:tab/>
        <w:t>Таблица 1.1</w:t>
      </w:r>
    </w:p>
    <w:p>
      <w:pPr>
        <w:pStyle w:val="Normal"/>
        <w:ind w:right="43" w:hanging="0"/>
        <w:jc w:val="both"/>
        <w:rPr/>
      </w:pPr>
      <w:r>
        <w:rPr/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212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b/>
                <w:lang w:val="en-US"/>
              </w:rPr>
              <w:t>N</w:t>
            </w:r>
            <w:r>
              <w:rPr>
                <w:b/>
              </w:rPr>
              <w:t xml:space="preserve"> 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Характер пов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b/>
              </w:rPr>
              <w:t>Размер страховой выплаты в % от страховой сум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Кости черепа, нервная сис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 костей черепа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лом наружной пластинки костей свод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од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ани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ода и основани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ткрытых переломах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черепное травматическое кровоизлияние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барахноидально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пидуральная гематом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бдуральная гематом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озжение вещества головного мозг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головного мозг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Сотрясение головного мозга при сроках лечения у взрослых 7 и более дне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трепанации череп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е отравление нейротропными ядами, поражение электротоком, атмосферным электричеством, столбняк, при стационарном лечении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 7 дней включительно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 21 дня включительно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 30 дней включительно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ыше 30 дне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спинного мозга на любом уровне, а также конского хвоста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трясени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шиб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астичный разрыв, сдавление, полиомиелит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ный разрыв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ферическое повреждение одного или нескольких черепно-мозговых нервов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Если указанное повреждение наступило при переломе основания черепа, то выплата производится только по п.1, а п.8 не применяется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шейного, плечевого, поясничного, крестцового сплетений и их нервов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етений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вматический плексит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частичный разрыв сплетений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ыв сплетени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вов на уровне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учезапястного, голеностопного сустав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плечья, голен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еча, локтевого сустава, бедра, коленного сустав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вматический нефрит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нервной системы, повлекшее за собой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спаление головного мозга, его оболочек, эпилепсию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- парез одной конечности (монопарез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арез двух конечностей (геми- или парапарез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аралич одной конечности (моноплегию)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арез всех конечностей (тетрапарез), нарушение координации движений, нарушение функции тазовых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аралич двух конечностей (геми-параплегию), слабоуми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аралич всех конечностей (тетраплегию), отсутствие функций коры головного мозга (декортикацию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Органы з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ич аккомодации одного глаза, выпадение половины поля зрения (гемианопсия), повреждение мышц глазного яблока (травматическое косоглазие, птоз, диплопия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жение поля зрения одного глаза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концентрическо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центрическо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ьсирующий экзофтальм одного глаз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никающее ранение глазного яблока, заворот века, дефект радужной оболочки, изменение формы зрачк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функции слезопроводящих путей одного глаз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 xml:space="preserve">Ожоги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степени, непроникающие ранения глазного яблока, гемофтальм, смещение хрусталика, немагнитные инородные тела глазного яблока и глазницы, конъюнктивит, кератит, рубцы оболочек глазного яблока, не вызвавшие снижение зрения, эрозия роговицы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глаза, повлекшее за собой полную потерю зрения единственного глаза, обладавшего любым зрением, или обоих глаз, обладавших зрением не ниже 0,0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ую потерю зрения одного глаза обладавшего любым зрением (слепота одного глаза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в результате травмы глазного яблока, не обладавшего зрением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остроты зрения в результате травмы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ая выплата в связи со снижением остроты зрения или другими осложнениями производится при условии, что данные нарушения здоровья имеются по истечении 3 месяцев со дня травмы.</w:t>
            </w:r>
          </w:p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Органы слух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ушной раковины, повлекшее за собой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убцовую деформацию или отсутствие ее до 1/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сутствие ее на 1/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ное ее отсутстви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уха, повлекшее за собой снижение слуха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- шепотная речь от 1 до 3 метров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- шепотная речь до 1 метр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ная глухот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ыв барабанной перепонки, наступивший в результате травмы, без снижения слуха </w:t>
            </w:r>
          </w:p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ыв барабанной перепонки при переломах основания черепа отдельно не оплачиваетс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уха, повлекшее за собой хронический посттравматический отит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Дыхательная сис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 костей носа, передней стенки лобной, гайморовой пазухи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 смещени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 смещением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легкого, подкожная эмфизема, гемоторакс, пневмоторакс, пневмония, эксудативный плеврит, инородное тело грудной полости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одной стороны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двух сторон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легкого, повлекшее за собой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даление части, доли легкого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даление легкого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 груди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ы ребер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дного ребр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ждого последующего ребр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никающее ранение грудной клетки, торакотомия по поводу травмы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отсутствии повреждения органов грудной поло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повреждении органов грудной поло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Если в связи с повреждением грудной клетки было произведено удаление легкого или его части, то ст.30 не применяетс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гортани, трахеи, перелом подъязычной кости, трахеостомия, произведенная в связи с травмой, бронхоскопия с целью удаления инородного тел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754" w:hRule="atLeast"/>
        </w:trPr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гортани, трахеи, подъязычной кости, щитовидного хряща, трахеостомия, произведенная в связи с травмой, повлекшие за собой:</w:t>
            </w:r>
          </w:p>
          <w:p>
            <w:pPr>
              <w:pStyle w:val="Normal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иплость или потерю голоса, ношение трахеостомической трубки в течение не менее 3-х месяцев после травмы</w:t>
            </w:r>
          </w:p>
          <w:p>
            <w:pPr>
              <w:pStyle w:val="Normal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терю голоса, ношение трахеостомической трубки в течение не менее 6-ти месяцев после травмы</w:t>
            </w:r>
          </w:p>
          <w:p>
            <w:pPr>
              <w:pStyle w:val="Normal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оянное (более 9-ти месяцев) ношение трахеостомической трубк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ind w:right="4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83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Если выплата произведена по п. 32, п. 31 не применяется.</w:t>
            </w:r>
          </w:p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выплата произведена по п.31, то выплата по п.32 производится за вычетом страховой выплаты по п.31</w:t>
            </w:r>
          </w:p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Сердечно-сосудистая сис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сердца, его оболочек и крупных магистральных сосудов, не повлекшее за собой сердечно-сосудистую недостаточность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сердца, его оболочек и крупных магистральных сосудов, повлекшее за собой сердечно-сосудистую недостаточность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 степен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I степен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II степен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крупных периферических сосудов, не повлекшее за собой нарушение кровообращени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крупных периферических сосудов, повлекшее за собой сосудистую недостаточность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При применении п.п.34,36 п.п.33, 35 не применяютс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имечание: </w:t>
            </w:r>
          </w:p>
          <w:p>
            <w:pPr>
              <w:pStyle w:val="Normal"/>
              <w:ind w:right="4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 крупным магистральным сосудам относятся: аорта, легочная, безымянная, сонная артерии, внутренние яремные вены, верхняя и нижняя полые вены, воротная вена, а также магистральные сосуды, обеспечивающие кровоснабжение внутренних органов.</w:t>
            </w:r>
          </w:p>
          <w:p>
            <w:pPr>
              <w:pStyle w:val="Normal"/>
              <w:ind w:right="4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 крупным периферическим сосудам относятся: подключичные, подмышечные, плечевые, локтевые и лучевые артерии, подвздошные, бедренные, подколенные, передние и задние большеберцовые артерии, плечеголовные, подключичные, подмышечные, бедренные и подколенные вены.</w:t>
            </w:r>
          </w:p>
          <w:p>
            <w:pPr>
              <w:pStyle w:val="Normal"/>
              <w:ind w:right="4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и оперативном вмешательств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Органы пищева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челюстей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лом скуловой ко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лом или вывих челю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войной перелом челю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: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Если при переломе альвеолярного отростка имеется потеря зубов, то за его перелом страховая выплата не производится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ереломах верхней и нижней челюстей, а также при переломах обеих скуловых костей страховая выплата производится с учетом повреждени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ждой из них путем суммирования.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ычный вывих нижней челюсти, если он наступил в результате травмы в период  страх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я челюсти, повлекшие за собой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сутствие части челю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сутствие челюсти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В размере страховой выплаты по п. 39 учтена и потеря зубов, поэтому страховая выплата по п. 42 в этом случае не производится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язык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языка, повлекшее за собой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ние рубцов (независимо от размера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сутствие языка на уровне дистальной тре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сутствие языка на уровне средней тре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уровне корня, полное отсутстви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При применении п.41 п.40 не применяютс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я вследствие травмы каждого зуб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:</w:t>
            </w:r>
          </w:p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 или  отлом более 1/4 коронки зуба приравнивается к потере зуба.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При повреждении в результате травмы несъемных протезов зубов, страховая выплата производится только за повреждение опорных зубов.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При переломе челюсти с потерей зубов страховая выплата производится по п.37 и п. 42 путем суммирования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(ранение, разрыв, ожог) полости рта, глотки, пищевода, желудка, не повлекшее за собой функциональных нарушений, эзофагогастроскопия с целью удаления инородных тел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пищевода, вызвавшее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жение пищевод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sz w:val="24"/>
                <w:szCs w:val="24"/>
              </w:rPr>
              <w:t>- непроходимость пищевода (при наличии гастростомы), а также состояние после пластики пищевода.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 xml:space="preserve">Страховая выплата по п. 44 производится при условии, что диагнозы и состояния, указанные в п.44, имеются по истечении  6 месяцев со дня травмы. 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Ранее этого срока страховая выплата производится предварительно по п. 43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органов пищеварения, случайное острое отравление, повлекшее за собой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/>
            </w:pPr>
            <w:r>
              <w:rPr>
                <w:b/>
                <w:sz w:val="24"/>
                <w:szCs w:val="24"/>
              </w:rPr>
              <w:t>45.1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т, энтерит, гастроэнтероколит, реактивный панкреатит, проктит, парапроктит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/>
            </w:pPr>
            <w:r>
              <w:rPr>
                <w:b/>
                <w:sz w:val="24"/>
                <w:szCs w:val="24"/>
              </w:rPr>
              <w:t>45.2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паечную болезнь  (состояние после операции по поводу спаечной непроходимости), рубцовое сужение (деформацию) </w:t>
            </w:r>
          </w:p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удка, кишечника, заднепроходного отверсти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/>
            </w:pPr>
            <w:r>
              <w:rPr>
                <w:b/>
                <w:sz w:val="24"/>
                <w:szCs w:val="24"/>
              </w:rPr>
              <w:t>45.3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ишечный свищ,  свищ поджелудочной железы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/>
            </w:pPr>
            <w:r>
              <w:rPr>
                <w:b/>
                <w:sz w:val="24"/>
                <w:szCs w:val="24"/>
              </w:rPr>
              <w:t>45.4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тивоестественный задний проход (калостома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030" w:hRule="atLeast"/>
        </w:trPr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При осложнениях, предусмотренных в подпунктах 45.1 и 45.2, страховая выплата производится при условии, что эти осложнения имеются по истечении 3 месяца после травмы.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 xml:space="preserve">По подпунктам 45.1, 45.2, 45.4 страховая выплата производится только в том случае, если перечисленных заболеваний не было у застрахованного на момент острого отравления. 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По подпунктам 45.3 и 45.4 страховая выплата производится при условии, что эти осложнения имеются по истечении 6 месяцев после травмы. Ранее этого срока страховая выплата производится в соответствии с п.43.</w:t>
            </w:r>
          </w:p>
          <w:p>
            <w:pPr>
              <w:pStyle w:val="Normal"/>
              <w:ind w:right="4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сли возникли осложнения, перечисленные в одном подпункте п. 45, то страховая выплата производится однократно. Если возникли осложнения, перечисленные в разных подпунктах п. 45, то страховая выплата производится по каждому из них путем суммирования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" w:hRule="atLeast"/>
        </w:trPr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ыжа, образовавшаяся на месте повреждения передней брюшной стенки, диафрагмы или в области послеоперационного рубца, если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я проводилась по поводу травмы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Страховая выплата по п. 46 производится дополнительно к страховой сумме в связи с травмой органов брюшной полости.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ыжи, возникшие в результате поднятия тяжести, не дают основания для страховой выплаты по п.4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печени в результате травмы или случайного острого отравления, повлекшее за собой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капсульный разрыв печени, не потребовавший оперативного вмешательства, гепатит, развившийся в связи с травмой или случайным острым отравлением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ыв печени, в связи с которым произведено хирургическое вмешательство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даление части печени в связи с травмо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желчного пузыря в связи с травмо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селезенки, повлекшее за собой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капсульный разрыв селезенки, не потребовавший оперативного вмешательств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даление селезенк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желудка, поджелудочной железы, кишечника, брюшины, повлекшие за собой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ние ложной кисты поджелудочной железы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даление  до 1/3 желудка, 1/3 кишечник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даления 1/2 желудка, до1/3 хвоста поджелудочной железы, до 1/2 кишечник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даление 2/3 желудка, 2/3 кишечника, 2/3 тела поджелудочной железы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даление желудка, 2/3 поджелудочной железы, кишечник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даление желудка с кишечником и частью поджелудочной железы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органов брюшной полости, в связи с которым произведены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/>
            </w:pPr>
            <w:r>
              <w:rPr>
                <w:b/>
                <w:sz w:val="24"/>
                <w:szCs w:val="24"/>
              </w:rPr>
              <w:t>51.1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апароскопия (лапароцентез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/>
            </w:pPr>
            <w:r>
              <w:rPr>
                <w:b/>
                <w:sz w:val="24"/>
                <w:szCs w:val="24"/>
              </w:rPr>
              <w:t>51.2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апаротомия при подозрении на повреждение органов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/>
            </w:pPr>
            <w:r>
              <w:rPr>
                <w:b/>
                <w:sz w:val="24"/>
                <w:szCs w:val="24"/>
              </w:rPr>
              <w:t>51.3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апаротомия при повреждении органов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/>
            </w:pPr>
            <w:r>
              <w:rPr>
                <w:b/>
                <w:sz w:val="24"/>
                <w:szCs w:val="24"/>
              </w:rPr>
              <w:t>51.4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торные лапаротомии независимо от их количеств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: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Если страховая выплата производится по п.п. 47-50, то п.51 (кроме подпункта 51.4) не применяется.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Если при лапаротомии будет установлено, что был поврежден болезненно измененный орган и произведено частичное или полное его удаление в связи с имевшимся ранее заболеванием, то выплата производится  только по п. 51.2.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Страховая выплата по п. 51.3 при повреждении нескольких органов брюшной полости производится однократно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Мочеполовая сис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почки, повлекшее за собой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капсульный разрыв почки, не потребовавший оперативного вмешательств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шивание почк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даление части почк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даление почк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органов мочевыделительной системы, повлекшее за собой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цистит, уретрит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иелит, пиелонефрит, пиелоцистит, уменьшение объема мочевого пузыр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омерулонефрит, сужение мочеточника, мочеиспускательного канал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чечную недостаточность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проходимость мочеточника, мочеиспускательного канала, мочеполовые свищи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унку 53 страховая выплата производится только в том случае, если перечисленных заболеваний не было у застрахованного на момент травмы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Если в результате травмы наступит  нарушение нескольких органов мочевыделительной системы, размер страховой выплаты определяется по одному из подпунктов п.53, учитывающему наиболее тяжелые последстви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реждения.</w:t>
            </w:r>
          </w:p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ая выплата по осложнениям травмы, указанным в п. 53 производится при условии, что эти осложнения имеются по истечении 3 месяцев после трав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органов мочевыделительной системы, в связи с которым произведено оперативное вмешательство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подозрении на повреждение орган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повреждении органов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торная операция, произведенная в связи с травмо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Если страховая выплата была произведена по п. 52, то п.54 не применяетс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органов половой или мочевыделительной системы, не повлекшее за собой функциональных нарушени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органов мочеполовой системы, повлекшее за собой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терю одного яичника, яичника и трубы, яичника и двух труб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терю двух яичников, яичек, части полового член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терю матки с трубам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терю матки у женщин в возрасте до 40 лет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sz w:val="24"/>
                <w:szCs w:val="24"/>
              </w:rPr>
              <w:t>от 40 до 50 лет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sz w:val="24"/>
                <w:szCs w:val="24"/>
              </w:rPr>
              <w:t>50 и старш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терю полового члена (в том числе и с обоими яичками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даление гитатиды, если есть объективные признаки травмы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асилование лица в возрасте18 лет и старш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Мягкие тка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мягких тканей лица, передне-боковой поверхности шеи, век, подчелюстной области, повлекшие за собой после заживления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ренное нарушение косметики (рубцы площадью от 3 до 13 кв.см. или длиной 5 см. и более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чительное нарушение косметики (рубцы площадью от 14 до 19 кв. см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зкое нарушение косметики (рубцы площадью от 20 до 30 кв. см.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зображивание (рубцы площадью более 30 кв. см.)</w:t>
            </w:r>
          </w:p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:</w:t>
            </w:r>
          </w:p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косметически заметным относятся рубцы, отличающиеся по окраске от окружающей кожи, втянутые или выступающие над ее поверхностью, стягивающие ткани. Площадь рубцов определяется после проведения лечения, на момент истечения 3 месяцев после травмы. Если косметическое нарушение наступило в результате переломов костей лицевого черепа или оперативных вмешательствах на костях лицевого черепа, вызванных травмой, то выплата производится с учетом и перелома, и послеоперационного рубца путем суммирования.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(кроме ожогов) мягких тканей волосистой части головы, туловища, конечностей, повлекшее за собой образование рубцов площадью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2 кв.см до 5 кв.см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5 кв.см до 0,5 %  поверхности тел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0,5 до 2% поверхности тел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2 до 4 % поверхности тел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4 до 6 % поверхности тел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6 до 8 % поверхности тел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8 до 10 % поверхности тел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 % поверхности тела и боле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ткрытых переломах костей и операциях выплата за рубцы не производитс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(кроме ожогов) мягких тканей туловища, конечностей, повлекшее за собой образование пигментных пятен площадью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1 до 3 % поверхности тел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 от 3 до 6 %  поверхности тел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6 до 10 % поверхности тел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10% и более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:</w:t>
            </w:r>
          </w:p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выплат по п.п. 59 и 60 не может превышать 40 % от страховой суммы.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 xml:space="preserve">По п.п. 59 и 60: площадь рубцов и пигментных пятен определяется после проведения лечения, на момент истечения 3 месяцев после травмы </w:t>
            </w:r>
          </w:p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% поверхности тела исследуемого равен площади ладонной поверхности его кисти и пальцев. Эта площадь определяется в квадратных сантиметрах путем умножения длины кисти, измеряемой от лучезапястного сустава до верхушки ногтевой фаланги III пальца на ее ширину, измеряемую на уровне головок II - V пястных костей (без учета I пальца).</w:t>
            </w:r>
          </w:p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пределении площади рубцов и пигментных пятен следует учитывать и рубцы (пятна), образовавшиеся на месте взятия для замещения пораженного участка кожи кожного трансплантанта.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оговая болезнь, ожоговый шок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оги и обморожения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ам 3,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ое повреждение мягких тканей, повлекшее за собой возникновение мышечной грыжи, посттравматический периостит, перихондрит, полный и частичный разрыв связок и сухожилий, взятие мышечного или фасциального трансплантанта для проведения пластической операции в связи с травмой, а также неудаление инородного тела мягких тканей, нерассосавшаяся гематома</w:t>
            </w:r>
          </w:p>
          <w:p>
            <w:pPr>
              <w:pStyle w:val="Normal"/>
              <w:ind w:right="4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мечание: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>
                <w:i/>
                <w:sz w:val="24"/>
                <w:szCs w:val="24"/>
              </w:rPr>
              <w:t>Страховая выплата по диагнозам и состояниям, указанным в п. 63 производится при условии, что эти нарушения здоровья имеются по истечении 1 месяца после травмы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</w:t>
            </w:r>
          </w:p>
        </w:tc>
        <w:tc>
          <w:tcPr>
            <w:tcW w:w="83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лиц в возрасте до 10 лет – повреждения мягких тканей в результате укусов животных, в том числе собак, кошек, лошадей, обезьян с образованием открытой укушенной раны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Позвоноч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 или вывих тел, дужек и суставных отростков позвонков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дного-двух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ех-пя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ести и боле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ый или полный разрыв межпозвоночных связок, подвывих позвонков</w:t>
            </w:r>
          </w:p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перацию</w:t>
            </w:r>
          </w:p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 поперечных или остистых отростков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дного-двух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ех и боле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Если одновременно имеется травма, предусмотренная п. 65, то п.67 не применяется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 крестца, копчика, вывих копчиковых позвонков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копчика в связи с травмо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Верхняя конечность</w:t>
            </w:r>
          </w:p>
          <w:p>
            <w:pPr>
              <w:pStyle w:val="Normal"/>
              <w:ind w:right="43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Лопатка, ключ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 лопатки, ключицы, полный или частичный разрыв акромиально-ключичного, грудино-ключичного сочленений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лом одной кости или разрыв одного сочленени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лом двух костей, разрыв двух сочленений или перелом одной кости и разрыв одного сочленени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сросшийся перелом, ложный сустав, разрыв двух сочленений 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лом одной кости, перелом двух костей и разрыв одного сочленения.</w:t>
            </w:r>
          </w:p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есросшемся переломе, ложном суставе страховая выплата производится не ранее 9 месяцев со дня травмы, при условии подтверждения диагноза на момент выплаты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Плечевой суст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</w:t>
            </w:r>
          </w:p>
        </w:tc>
        <w:tc>
          <w:tcPr>
            <w:tcW w:w="83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я в области плечевого сустава: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ыв сухожилий, капсулы сустава, отрывы костных фрагментов, перелом большого бугорка плечевой кости, перелом суставной впадины лопатки, подвывих плеча при сроке лечения 14 и более дней, частичный разрыв (растяжение) связок при сроке лечения 14 и более дне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вих плеч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лом головки, анатомической, хирургической шейки плеч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ерелом и вывих плеча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плечевого сустава, повлекшее за собой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- умеренное ограничение движений в плечевом суставе (отведение плеча вперед и в сторону 12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-15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, отведение назад 2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-3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- значительное ограничение движений в плечевом суставе (отведение плеча вперед или в сторону 75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-115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, назад - 1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-15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- резкое ограничение движений в плечевом суставе (отведение плеча вперед или в сторону - менее 75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, отведение назад  - менее 1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сутствие движения в суставе (анкелоз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ычный вывих плеч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перации в связи с повреждениями, перечисленными в п.п. 70, 71, 72.</w:t>
            </w:r>
          </w:p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этом дополнительная выплата за взятие трансплантанта не производится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ховая выплата по осложнениям, перечисленным в п. 72 (кроме привычного вывиха плеча), производится при условии, что эти осложнения имеются по истечении 6 месяцев после травмы.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Если в связи с травмой плечевого сустава производилась страховая выплата по п.71, а затем возникли осложнения, перечисленные в п.72, страховая выплата по осложнениям производится дополнительно в соответствии с одним из подпунктов п.72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Страховая выплата при привычном вывихе плеча производится лишь в том случае, если этот вывих наступил в результате первичного вывиха, происшедшего в период действия договора страхования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з привычного вывиха плеча должен быть подтвержден лечебным учреждением, в котором производилось его вправление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При рецидивах привычного вывиха плеча страховая выплата не производится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Плеч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ерелом плеча на любом уровне (кроме области локтевого и плечевого суставов)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 смещени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 смещением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перацию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 плечевой кости, осложнившийся образованием ложного сустава (несросшегося перелома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:</w:t>
            </w:r>
          </w:p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ховая выплата по п.74 производится при условии, что осложнения, указанные в п.74, имеются по истечении 9 месяцев после травмы.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Несросшиеся внутрисуставные переломы и отрывы костных фрагментов не дают основания для выплаты по п.74. В этом случае страховая выплата производится по п.72 с учетом состояния функции сустава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матическая ампутация верхней конечности или тяжелое повреждение ее, приведшее к ампутации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еча на любом уровн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еча с лопаткой, ключицей или их частью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единственной конечности на уровне плеч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При выплате по п.75 дополнительная выплата за операцию и послеоперационные рубцы не производится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Локтевой суст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области локтевого сустава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лом, вывих лучевой или локтевой кости, отрывы костных фрагментов (в том числе надмыщелков плеча), частичный разрыв (растяжение) связок при лечении не менее 14 дней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вих предплеч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утрисуставный перелом плечевой ко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мечание:</w:t>
            </w:r>
          </w:p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Если в результате травмы локтевого сустава наступят переломы разных костей или их вывих, то страховая выплата производится с учетом каждого из повреждений путем суммирования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области локтевого сустава, повлекшее за собой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- умеренное ограничение движений в локтевом суставе (сгибание - 5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-6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, разгибание - 17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-16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- значительное ограничение движений в локтевом суставе (сгибание - 65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-9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, разгибание - 155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-14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- резкое ограничение движений в локтевом суставе (сгибание - менее 9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гибание - 14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сутствие движений в локтевом сустав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мечания:</w:t>
            </w:r>
          </w:p>
          <w:p>
            <w:pPr>
              <w:pStyle w:val="Normal"/>
              <w:ind w:right="4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траховая выплата </w:t>
            </w:r>
            <w:r>
              <w:rPr>
                <w:sz w:val="24"/>
                <w:szCs w:val="24"/>
              </w:rPr>
              <w:t>по осложнениям травмы, указанным в п.</w:t>
            </w:r>
            <w:r>
              <w:rPr>
                <w:i/>
                <w:sz w:val="24"/>
                <w:szCs w:val="24"/>
              </w:rPr>
              <w:t xml:space="preserve">77 производится </w:t>
            </w:r>
            <w:r>
              <w:rPr>
                <w:sz w:val="24"/>
                <w:szCs w:val="24"/>
              </w:rPr>
              <w:t>при условии, что эти осложнения имеются по истечении</w:t>
            </w:r>
            <w:r>
              <w:rPr>
                <w:i/>
                <w:sz w:val="24"/>
                <w:szCs w:val="24"/>
              </w:rPr>
              <w:t xml:space="preserve"> 6 месяцев после травмы, дополнительно к  страховой выплате, произведенной по п. 7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Предплечь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 костей предплечья (кроме области суставов)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дной ко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вух костей, перелом одной кости и вывих друго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 одной или обеих костей предплечья, осложнившийся образованием ложного сустава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дной ко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их косте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дной кости предплечья и сросшийся перелом второ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раховая выплата по осложнениям травмы, указанным в п.79 производится при условии, что эти осложнения имеются по истечении 9 месяцев после травмы, дополнительно к  страховой выплате, произведенной по п. 78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Несросшиеся внутрисуставные переломы и отрывы костных фрагментов не дают основания для выплаты по п.79. В этом случае выплата производится по п.77 с учетом состояния функции сустава.</w:t>
            </w:r>
          </w:p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перацию  на локтевом суставе или предплечье.</w:t>
            </w:r>
          </w:p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за операцию на локтевом суставе и предплечье производится однократно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матическая ампутация или тяжелое повреждение, приведшее к ампутации предплечья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любом уровн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единственной верхней конечности на любом уровне предплечь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i/>
                <w:sz w:val="24"/>
                <w:szCs w:val="24"/>
              </w:rPr>
              <w:t>Примечание: При страховой выплате по п.80 дополнительные выплаты за операцию и послеоперационные рубцы не производятся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Лучезапястный суст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области лучезапястного сустава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ерелом лучевой или локтевой кости,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лом лучевой кости и отрыв шиловидного отростка локтево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лом кости (костей) запястья, кроме ладьевидно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лом ладьевидной ко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лом-вывих или вывих ки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ный или частичный разрыв (растяжение) связок при сроке лечения 14 дней и боле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i/>
                <w:sz w:val="24"/>
                <w:szCs w:val="24"/>
              </w:rPr>
              <w:t>Примечание: если в результате травмы наступят повреждения, перечисленные в разных подпунктах п. 81, то страховая выплата производится по каждому из них путем суммирования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лучезапястного сустава, повлекшее за собой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- умеренное ограничение движений в лучезапястном суставе (сгибание и разгибание - 3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-4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- значительное ограничение движений в лучезапястном суставе (сгибание и разгибание - 2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-25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- резкое ограничение движений в лучезапястном суставе (сгибание и разгибание - 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- 15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сутствие движений в лучезапястном сустав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сросшийся перелом (ложный сустав) ладьевидной ко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4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 операцию</w:t>
            </w:r>
          </w:p>
          <w:p>
            <w:pPr>
              <w:pStyle w:val="Normal"/>
              <w:ind w:right="4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мечания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раховая выплата по осложнениям травмы, указанным в п.82 производится при условии, что эти осложнения имеются по истечении 6 месяцев после травмы, дополнительно к  страховой выплате, произведенной по п. 81</w:t>
            </w:r>
          </w:p>
          <w:p>
            <w:pPr>
              <w:pStyle w:val="Normal"/>
              <w:ind w:right="4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 пястной ко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матическая ампутация или тяжелое повреждение кисти, приведшее к ее ампутации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уровне пястных костей или запясть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исти единственной рук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i/>
                <w:sz w:val="24"/>
                <w:szCs w:val="24"/>
              </w:rPr>
              <w:t>Примечание: при выплате по п.84 дополнительная выплата за операцию и послеоперационные рубцы не производитс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Первый палец (большо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первого пальца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лом, вывих фаланги (фаланг) пальца, повреждение сухожилия разгибателя, травматическое удаление ногтевой пластинки или хирургическое ее удаление вследствие травмы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реждение сухожилия сгибател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перацию (пластика сухожилий пальца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пальца, повлекшее за собой отсутствие движений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одном сустав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двух суставах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мечание:</w:t>
            </w:r>
          </w:p>
          <w:p>
            <w:pPr>
              <w:pStyle w:val="Normal"/>
              <w:ind w:right="4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раховая выплата по осложнениям травмы, указанным в п.86 производится при условии, что эти осложнения имеются по истечении 6 месяцев после травмы, дополнительно к  страховой выплате, произведенной по п. 8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матическая ампутация пальца или повреждение, повлекшее за собой ампутацию пальца на уровне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гтевой фаланги или межфалангового сустав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ной фаланги, пястнофалангового сустава (потеря пальца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ястной ко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имечание: 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>
                <w:i/>
                <w:sz w:val="24"/>
                <w:szCs w:val="24"/>
              </w:rPr>
              <w:t>Если страховая выплата производится по п.87, то дополнительная выплата за операцию и послеоперационные рубцы не производится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Второй, третий, четвертый, пятый паль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второго, третьего, четвертого или пятого пальцев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лом, вывих фаланги (фаланг) пальца, повреждение сухожилия разгибателя, травматическое удаление ногтевой пластинки или хирургическое удаление ее вследствие травмы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реждение сухожилия сгибател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перацию (пластика сухожилий пальцев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пальцев, повлекшее за собой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граничение движений в каждом сустав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сутствие движений в каждом сустав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8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4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мечание: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>
                <w:i/>
                <w:sz w:val="24"/>
                <w:szCs w:val="24"/>
              </w:rPr>
              <w:t>Страховая выплата по осложнениям травмы, указанным в п.89 производится при условии, что эти осложнения имеются по истечении 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месяцев после травмы, дополнительно к  страховой выплате, произведенной по п. 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матическая ампутация пальца или повреждение, повлекшее за собой ампутацию пальца на уровне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гтевой фаланги (потеря фаланги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ней фаланги (потеря двух фаланг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ной фаланги (потеря пальца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ястной ко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матическая ампутация или повреждение, повлекшее за собой ампутацию всех пальцев одной ки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мечания: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>
                <w:i/>
                <w:sz w:val="24"/>
                <w:szCs w:val="24"/>
              </w:rPr>
              <w:t>При страховой выплате по п. 90 дополнительная выплата за операцию и послеоперационные рубцы не производится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повреждении в результате травмы нескольких пальцев ки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i/>
                <w:sz w:val="24"/>
                <w:szCs w:val="24"/>
              </w:rPr>
              <w:t>страховая выплата производится за каждый палец, но в сумме не более 60 % для одной кисти  и 100 % для единственной кисти или обеих кистей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Нижняя конечность.</w:t>
            </w:r>
          </w:p>
          <w:p>
            <w:pPr>
              <w:pStyle w:val="Normal"/>
              <w:ind w:right="43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азобедренный суст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 костей таза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лом крыла подвздошной ко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лом лонной, седалищной кости, тела подвздошной ко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лом двух и более косте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ыв лонного, крестцово-подвздошного сочленения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дного сочленени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вух сочленени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ех сочленени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перацию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области тазобедренного сустава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рыв костного фрагмента (фрагментов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олированный перелом вертела (вертелов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вих бедр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лом головки, шейки бедра, вертлужной впадины (в том числе с центральным вывихом бедра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ный или частичный разрыв (растяжение) связок при сроках лечения 14 дней и боле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перацию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имечание: 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>
                <w:i/>
                <w:sz w:val="24"/>
                <w:szCs w:val="24"/>
              </w:rPr>
              <w:t>Если в результате одной травмы наступят различные повреждения тазобедренного сустава, страховая выплата по п.93 производится за каждое из них путем суммирования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тазобедренного сустава, повлекшее за собой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граничение движений в тазобедренном сустав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сутствие движений в тазобедренном сустав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ндопротезировани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мечание:</w:t>
            </w:r>
          </w:p>
          <w:p>
            <w:pPr>
              <w:pStyle w:val="Normal"/>
              <w:ind w:right="4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раховая выплата по осложнениям травмы, указанным в п.94 производится при условии, что эти осложнения имеются по истечении 9 месяцев после травмы, дополнительно к  страховой выплате, произведенной по п.п. 91 - 9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Бедр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 бедра на любом уровне (за исключением области суставов)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 смещения отломков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 смещением отломков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перацию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</w:t>
            </w:r>
          </w:p>
        </w:tc>
        <w:tc>
          <w:tcPr>
            <w:tcW w:w="83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 бедра, осложнившийся образованием ложного сустава (несросшегося перелома).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ая выплата по осложнениям травмы, указанным в п.96 производится при условии, что эти осложнения имеются по истечении 9 месяцев после трав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матическая ампутация или тяжелое повреждение, приведшее к ампутации бедра на любом уровне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дной конечно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единственной конечно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мечание: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>
                <w:i/>
                <w:sz w:val="24"/>
                <w:szCs w:val="24"/>
              </w:rPr>
              <w:t>При выплате по п. 97 дополнительная выплата за операцию и послеоперационные рубцы не производитс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Коленный суст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области коленного сустава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лом надмыщелка (надмыщелков) бедра, отрыв костного фрагмента (фрагментов), перелом межмыщелкового возвышения большеберцовой ко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реждение мениска (менисков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лом или вывих надколенник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лом мыщелка (мыщелков) большеберцовой ко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лом костей, составляющих коленный сустав (дистальный эпифиз бедра и проксимальный эпифиз  большеберцовой кости), вывих голен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емартроз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ный или частичный разрыв (растяжение) связок при сроках лечения 14 дней и боле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перацию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При сочетании различных повреждения коленного сустава страховая выплата производится однократно в соответствии с одним из подпунктов п.98, предусматривающим наиболее тяжелое повреждени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коленного сустава, повлекшее за собой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сутствие движения в сустав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мечание:</w:t>
            </w:r>
          </w:p>
          <w:p>
            <w:pPr>
              <w:pStyle w:val="Normal"/>
              <w:ind w:right="4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раховая выплата по осложнениям травмы, указанным в п.99 производится при условии, что эти осложнения имеются по истечении 6 месяцев после травмы, дополнительно к  страховой выплате, произведенной по п.9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Гол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 костей голени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лоберцовой ко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ольшеберцовой ко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их косте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перацию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 одной или обеих костей голени, осложнившийся образованием ложного сустава (несросшегося перелома)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лоберцовой ко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ольшеберцовой ко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их косте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лоберцовой и сросшийся перелом большеберцово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ольшеберцовой и сросшийся перелом малоберцово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мечание:</w:t>
            </w:r>
          </w:p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раховая выплата по осложнениям травмы, указанным в п.101 производится при условии, что эти осложнения имеются по истечении 9 месяцев после травмы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матическая ампутация или тяжелое повреждение, приведшее к ампутации голени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уровне верхней, средней или нижней тре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уровне коленного сустава (экзартикуляция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единственной конечности  на уровне голени или коленного сустав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мечание: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>
                <w:i/>
                <w:sz w:val="24"/>
                <w:szCs w:val="24"/>
              </w:rPr>
              <w:t>При страховой выплате по п.102 дополнительная выплата за операцию и за послеоперационные рубцы не производится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Голеностопный суст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голеностопного сустава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лом одной из лодыжек или края большеберцовой ко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ерелом обеих лодыжек, перелом лодыжек с краем большеберцовой кости, разрыв дистального межберцового синдесмоз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87" w:hRule="atLeast"/>
        </w:trPr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лом одной или обеих лодыжек с краем большеберцовой кости,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43" w:hRule="atLeast"/>
        </w:trPr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ывом дистального межберцового синдеслиза и подвывихом (вывихом) стопы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ный или частичный разрыв (растяжение) связок со сроком лечения не менее 14 дне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голеностопного сустава, повлекшее за собой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ренное ограничение движений в голеностопном сустав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чительное ограничение движений в голеностопном сустав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зкое ограничение движений в голеностопном сустав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сутствие движений в голеностопном сустав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сутствие движений (артродез) в одном из суставов стопы - подтаранном, поперечном суставе предплюсны или предплюсне-плюсневом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мечание: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>
                <w:i/>
                <w:sz w:val="24"/>
                <w:szCs w:val="24"/>
              </w:rPr>
              <w:t>Страховая выплата по осложнениям травмы, указанным в п.104 производится при условии, что эти осложнения имеются по истечении 6 месяцев после травмы, дополнительно к  страховой выплате, произведенной по п.103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ахиллова сухожилия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консервативном лечени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оперативном лечени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Стопа, пальцы стоп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стопы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лом (вывих) одной или двух  костей, за исключением пяточной и таранно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лом пяточной или таранной ко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перацию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росшийся перелом (ложный сустав) кости (костей) голеностопного сустава или стопы.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Страховая выплата по осложнениям травмы, указанным в п.107 производится при условии, что эти осложнения имеются по истечении 6 месяцев после травмы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матическая ампутация или тяжелое повреждение стопы, повлекшее за собой ее ампутацию на уровне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юсне-фаланговых суставов (отсутствие всех пальцев стопы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юсневых косте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плюсны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аранной, пяточной костей, голеностопного сустав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мечание: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>
                <w:i/>
                <w:sz w:val="24"/>
                <w:szCs w:val="24"/>
              </w:rPr>
              <w:t>При страховой выплате по п.108 дополнительные выплаты за операцию и послеоперационные рубцы не производятся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ы, вывихи фаланг, повреждение сухожилий пальца (пальцев) одной стопы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лом или вывих одной или нескольких фаланг, повреждение сухожилий одного или двух пальцев, травматическое или хирургическое удаление ногтевой пластинки вследствие травмы одного или двух пальцев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лом или вывих одной или нескольких фаланг, повреждение сухожилий, травматическое или хирургическое удаление ногтевых пластинок трех-пяти пальцев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матическая ампутация или повреждение, повлекшее за собой ампутацию пальцев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го пальца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уровне ногтевой фаланги (потеря ногтевой фаланги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уровне основной фаланги (потеря пальца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го, третьего, четвертого, пятого пальцев: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дного-двух пальцев на уровне ногтевых или средних фалан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дного-двух пальцев на уровне основных фаланг (потеря пальцев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ех-четырех пальцев на уровне ногтевой или средней фаланг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ех-четырех пальцев на уровне основных фаланг (потеря пальцев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мечание: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>
                <w:i/>
                <w:sz w:val="24"/>
                <w:szCs w:val="24"/>
              </w:rPr>
              <w:t>При страховой выплате по п.110 дополнительные выплаты за операцию и послеоперационные рубцы не производится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, повлекшее за собой развитие посттравматического тромбофлебита, лимфостаза, остеомиелита, нарушение трофик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П. 111 применяется при тромбофлебите, лимфостазе и нарушениях трофики, наступивших вследствие травмы верхних или нижних конечностей (за исключением повреждения крупных периферических сосудов и нервов) при условии, что эти осложнения имеются по истечении 6 месяцев после травмы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Гнойные воспаления пальцев кисти и стоп не дают оснований для выплат по п.111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матический шок или шок, развившийся вследствие острой кровопотери, связанной с травмой (гемморагический шок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е отравление ядовитыми растениями, химическими веществами, лекарственными препаратами, недоброкачественными пищевыми продуктами, за исключением пищевой токсикоинфекци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</w:t>
            </w:r>
          </w:p>
        </w:tc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филактический шок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МЕЧАНИЯ:</w:t>
      </w:r>
    </w:p>
    <w:p>
      <w:pPr>
        <w:pStyle w:val="Normal"/>
        <w:ind w:right="43" w:hanging="0"/>
        <w:jc w:val="both"/>
        <w:rPr/>
      </w:pPr>
      <w:r>
        <w:rPr>
          <w:sz w:val="24"/>
          <w:szCs w:val="24"/>
        </w:rPr>
        <w:t>1. Если в Таблице не указано иное, в случае, когда в результате одной травмы наступят повреждения, перечисленные в одном пункте,  страховая выплата производится по одному из подпунктов этого пункта, учитывающему наиболее тяжелое повреждение. При повреждениях, указанных в разных пунктах, страховая выплата производится по каждому из них.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  <w:t>2. Дополнительные выплаты за операции производятся за оперативные вмешательства по поводу травмы, за исключением первичной хирургической обработки.</w:t>
      </w:r>
      <w:r>
        <w:br w:type="page"/>
      </w:r>
    </w:p>
    <w:p>
      <w:pPr>
        <w:pStyle w:val="Normal"/>
        <w:ind w:left="1440" w:right="43" w:firstLine="72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Таблица 1.2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</w:t>
      </w:r>
    </w:p>
    <w:p>
      <w:pPr>
        <w:pStyle w:val="Normal"/>
        <w:ind w:right="43" w:hanging="0"/>
        <w:jc w:val="center"/>
        <w:rPr/>
      </w:pPr>
      <w:r>
        <w:rPr>
          <w:b/>
          <w:sz w:val="24"/>
          <w:szCs w:val="24"/>
        </w:rPr>
        <w:t>размеров страховой выплаты при снижении зрения вследствие травмы</w:t>
      </w:r>
    </w:p>
    <w:p>
      <w:pPr>
        <w:pStyle w:val="Normal"/>
        <w:ind w:right="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34"/>
        <w:gridCol w:w="2268"/>
        <w:gridCol w:w="11"/>
        <w:gridCol w:w="1167"/>
        <w:gridCol w:w="1373"/>
        <w:gridCol w:w="34"/>
        <w:gridCol w:w="2201"/>
        <w:gridCol w:w="33"/>
      </w:tblGrid>
      <w:tr>
        <w:trPr>
          <w:trHeight w:val="427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рота з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ховая выплат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рота зр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ховая выпла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трав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травмы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от страховой сумм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травмы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травм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от страховой суммы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 0,1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0,1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0,1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0,1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0,1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0,1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0,1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0,1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0,1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 0,1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440" w:right="43" w:hanging="0"/>
        <w:jc w:val="both"/>
        <w:rPr/>
      </w:pPr>
      <w:r>
        <w:br w:type="page"/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Таблица 1.3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</w:t>
      </w:r>
    </w:p>
    <w:p>
      <w:pPr>
        <w:pStyle w:val="Normal"/>
        <w:ind w:right="43" w:hanging="0"/>
        <w:jc w:val="center"/>
        <w:rPr/>
      </w:pPr>
      <w:r>
        <w:rPr>
          <w:b/>
          <w:sz w:val="24"/>
          <w:szCs w:val="24"/>
        </w:rPr>
        <w:t>размеров страховой выплаты при ожогах</w:t>
      </w:r>
    </w:p>
    <w:p>
      <w:pPr>
        <w:pStyle w:val="Normal"/>
        <w:ind w:right="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306"/>
        <w:gridCol w:w="1306"/>
        <w:gridCol w:w="1306"/>
        <w:gridCol w:w="1306"/>
        <w:gridCol w:w="130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ожога</w:t>
            </w:r>
          </w:p>
          <w:p>
            <w:pPr>
              <w:pStyle w:val="Normal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% поверхности тела)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Степень ожог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</w:p>
        </w:tc>
      </w:tr>
      <w:tr>
        <w:trPr>
          <w:trHeight w:val="47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страховой выплаты в % от страховой сумм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5 до 1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11 до 2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21 до 3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31 до 4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41 до 5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51 до 6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61 до 7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71 до 8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81 до 9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лее 9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/>
      </w:pPr>
      <w:r>
        <w:rPr>
          <w:b/>
          <w:sz w:val="24"/>
          <w:szCs w:val="24"/>
        </w:rPr>
        <w:t>При ожогах головы и/или шеи</w:t>
      </w:r>
      <w:r>
        <w:rPr>
          <w:sz w:val="24"/>
          <w:szCs w:val="24"/>
        </w:rPr>
        <w:t xml:space="preserve"> страховая выплата производится в размере: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306"/>
        <w:gridCol w:w="1306"/>
        <w:gridCol w:w="1306"/>
        <w:gridCol w:w="1306"/>
        <w:gridCol w:w="130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ожога</w:t>
            </w:r>
          </w:p>
          <w:p>
            <w:pPr>
              <w:pStyle w:val="Normal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% поверхности тела)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епень ожог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</w:p>
        </w:tc>
      </w:tr>
      <w:tr>
        <w:trPr>
          <w:trHeight w:val="45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страховой выплаты в % от страховой сумм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</w:tbl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мечания:</w:t>
      </w:r>
    </w:p>
    <w:p>
      <w:pPr>
        <w:pStyle w:val="Normal"/>
        <w:numPr>
          <w:ilvl w:val="0"/>
          <w:numId w:val="3"/>
        </w:numPr>
        <w:ind w:left="283" w:right="4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 ожогах дыхательных путей выплачивается 30 % от страховой суммы.</w:t>
      </w:r>
    </w:p>
    <w:p>
      <w:pPr>
        <w:pStyle w:val="Normal"/>
        <w:numPr>
          <w:ilvl w:val="0"/>
          <w:numId w:val="3"/>
        </w:numPr>
        <w:ind w:left="283" w:right="43" w:hanging="283"/>
        <w:jc w:val="both"/>
        <w:rPr/>
      </w:pPr>
      <w:r>
        <w:rPr>
          <w:sz w:val="24"/>
          <w:szCs w:val="24"/>
        </w:rPr>
        <w:t>При ожогах промежности размер страховой выплаты увеличивается на 5 %.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right="43"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Таблица 1.4</w:t>
      </w:r>
    </w:p>
    <w:p>
      <w:pPr>
        <w:pStyle w:val="Normal"/>
        <w:ind w:right="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АБЛИЦА </w:t>
      </w:r>
    </w:p>
    <w:p>
      <w:pPr>
        <w:pStyle w:val="Normal"/>
        <w:ind w:right="43" w:hanging="0"/>
        <w:jc w:val="center"/>
        <w:rPr/>
      </w:pPr>
      <w:r>
        <w:rPr>
          <w:b/>
          <w:sz w:val="24"/>
          <w:szCs w:val="24"/>
        </w:rPr>
        <w:t>размеров страховых выплат при обморожениях</w:t>
      </w:r>
    </w:p>
    <w:p>
      <w:pPr>
        <w:pStyle w:val="Normal"/>
        <w:ind w:right="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420"/>
        <w:gridCol w:w="1420"/>
        <w:gridCol w:w="1420"/>
        <w:gridCol w:w="14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N</w:t>
            </w:r>
            <w:r>
              <w:rPr>
                <w:b/>
                <w:sz w:val="24"/>
                <w:szCs w:val="24"/>
              </w:rPr>
              <w:t xml:space="preserve"> 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 повреждения</w:t>
            </w:r>
          </w:p>
        </w:tc>
        <w:tc>
          <w:tcPr>
            <w:tcW w:w="5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епень обморожения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80" w:leader="none"/>
              </w:tabs>
              <w:ind w:right="43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b/>
                <w:sz w:val="24"/>
                <w:szCs w:val="24"/>
              </w:rPr>
              <w:t>Размер страховой выплаты, в % от страховой су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Обморожени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й ушной раковины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 ушных раковин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к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цев кисти: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го пальца на уровне: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гтевой фаланги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фалангового сустава и основной фаланги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ястно-фалангового сустава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ястной кости 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го (указательного) пальца на уровне: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гтевой фаланги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истального межфалангового сустава и основной фаланги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ксимального межфалангового сустава и основной фаланги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ястно-фалангового сустава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ястной кости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его, четвертого, пятого пальцев на уровне: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гтевой фаланги, средней фаланги, проксимального межфалангового сустава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ной фаланги, пястной кост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ти на уровне лучезапястного сустава и выше: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ая кисть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евая кисть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цы стопы: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го пальца на уровне: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гтевой фаланги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ной фаланги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юсневой кости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го, третьего, четвертого, пятого пальцев на уровне: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гтевой или средней фаланги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ной фаланги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юсневой кост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пы на уровне: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плюсной, таранной, пяточной кости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леностопного сустава и выше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</w:tbl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мечания:</w:t>
      </w:r>
    </w:p>
    <w:p>
      <w:pPr>
        <w:pStyle w:val="Normal"/>
        <w:numPr>
          <w:ilvl w:val="0"/>
          <w:numId w:val="2"/>
        </w:numPr>
        <w:ind w:left="283" w:right="43" w:hanging="283"/>
        <w:jc w:val="both"/>
        <w:rPr/>
      </w:pPr>
      <w:r>
        <w:rPr>
          <w:sz w:val="24"/>
          <w:szCs w:val="24"/>
        </w:rPr>
        <w:t xml:space="preserve">При обморожении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тепени  пальцев левой кисти размер страховой выплаты уменьшается: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 обморожении первого пальца</w:t>
        <w:tab/>
        <w:tab/>
        <w:tab/>
        <w:tab/>
        <w:t>- на 5 %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 обморожении второго пальца</w:t>
        <w:tab/>
        <w:tab/>
        <w:tab/>
        <w:tab/>
        <w:t>- на 2 %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 обморожении третьего, четвертого, пятого пальцев </w:t>
        <w:tab/>
        <w:t>- на 1 %.</w:t>
      </w:r>
    </w:p>
    <w:p>
      <w:pPr>
        <w:pStyle w:val="Normal"/>
        <w:ind w:right="43" w:hanging="0"/>
        <w:jc w:val="both"/>
        <w:rPr/>
      </w:pPr>
      <w:r>
        <w:rPr>
          <w:sz w:val="24"/>
          <w:szCs w:val="24"/>
        </w:rPr>
        <w:t>2. При обморожении нескольких пальцев либо обеих кистей или стоп размер страховой выплаты суммируется (но не более 100 % страховой суммы).</w:t>
      </w:r>
      <w:r>
        <w:br w:type="page"/>
      </w:r>
    </w:p>
    <w:p>
      <w:pPr>
        <w:pStyle w:val="Normal"/>
        <w:ind w:left="7200" w:right="43" w:hanging="0"/>
        <w:jc w:val="both"/>
        <w:rPr/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5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АБЛИЦА </w:t>
      </w:r>
    </w:p>
    <w:p>
      <w:pPr>
        <w:pStyle w:val="Normal"/>
        <w:ind w:right="43" w:hanging="0"/>
        <w:jc w:val="center"/>
        <w:rPr/>
      </w:pPr>
      <w:r>
        <w:rPr>
          <w:b/>
          <w:sz w:val="24"/>
          <w:szCs w:val="24"/>
        </w:rPr>
        <w:t>размеров страховых выплат в связи с огнестрельными ранениями</w:t>
      </w:r>
    </w:p>
    <w:p>
      <w:pPr>
        <w:pStyle w:val="Normal"/>
        <w:ind w:right="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55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N</w:t>
            </w:r>
            <w:r>
              <w:rPr>
                <w:b/>
                <w:sz w:val="24"/>
                <w:szCs w:val="24"/>
              </w:rPr>
              <w:t xml:space="preserve"> 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 поврежде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b/>
                <w:sz w:val="24"/>
                <w:szCs w:val="24"/>
              </w:rPr>
              <w:t>Страховая выплата,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Касательные одиночные ранения (пулевое или осколочное), раневая поверхность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 2 кв.см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2 до 5 кв.см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5 до 10 кв.см-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ыше 10 кв. См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ица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ждое последующее ранение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Сквозные ранения без повреждения костей, сосудов и внутренних органов: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вое ранение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ждое последующее ранение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Слепое ранение без повреждения костей, сосудов и внутренних органов: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вое ранение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ждое последующее ранение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нфицированных ранениях по п.п. 1,2, 3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- первое ранение: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 повреждения головного мозга и оболочек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повреждением мозговых оболочек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повреждением головного мозга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ждое последующее ранение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Ранение почек: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вое ранение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ждое последующее ранение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Грудная клетка - первое ранение: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 повреждения легкого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повреждением легкого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реждение крупных сосудов и сердца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реждение пищевода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реждение позвоночника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реждение спинного мозга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ный разрыв спинного мозга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ждое последующее ранение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сопутствующем переломе 1-2 ребер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</w:t>
            </w:r>
            <w:r>
              <w:rPr>
                <w:sz w:val="24"/>
                <w:szCs w:val="24"/>
              </w:rPr>
              <w:t>3-5 ребер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Брюшная полость - первое ранение: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 повреждения органов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повреждением желудка и кишечника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реждение поджелудочной железы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реждение селезенки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реждение печени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реждение брюшной аорты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ждое последующее ранение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Ранение мочеточников, мочевого пузыря: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вое ранение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ждое последующее ранение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Шея - первое ранение: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реждение сосудов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реждение трахеи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ждое последующее ранение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Верхние конечности - 1 рана: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реждение ключицы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реждение костей плечевого пояса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реждение плеча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реждение сосудов или нервов на уровне плеч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реждение костей локтевого сустава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реждение сосудов или нервов на уровне локтевого  сустава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реждение 1 кости предплечья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реждение 2 костей предплечья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вреждение нервов или сосудов предплечья 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реждение 1 кости кисти или запястья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реждение 2-4 костей предплечья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реждение 5 костей и более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реждение сосудов на уровне кисти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реждение  костей 1-2 пальца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реждение костей других пальцев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ждое последующее ранение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Нижние конечности - 1 рана: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реждение головки или шейки бедра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реждение бедра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реждение сосудов или нервов на уровне бедра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реждение коленного сустава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реждение малой берцовой кости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реждение большой берцовой кости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реждение обеих костей голени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реждение нервов или сосудов голени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реждение голеностопного сустава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реждение пяточной кости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реждение 1-2 костей предплюсны и плюсны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реждение 3-4 костей предплюсны и плюсны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реждение 5 и более костей предплюсны и плюсны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реждение 1 пальца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ругих пальцев</w:t>
            </w:r>
          </w:p>
        </w:tc>
        <w:tc>
          <w:tcPr>
            <w:tcW w:w="2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ждое последующее ранение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При аналогичных повреждениях двух конечностей страховая выплата удваивается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При ранениях органов зрения и слуха страховая выплата производится по таблице 1, в зависимости от степени потери зрения или слуха с добавлением 15 % за огнестрельное ранение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сложнениях повреждений костей остеомиелитом или образованием ложного сустава дополнительно выплачивается 20 %.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 если ранение соответствует нескольким пунктам данной таблицы, то выплачивается максимальный процент.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28"/>
      </w:tblGrid>
      <w:tr>
        <w:trPr/>
        <w:tc>
          <w:tcPr>
            <w:tcW w:w="4788" w:type="dxa"/>
            <w:tcBorders/>
          </w:tcPr>
          <w:p>
            <w:pPr>
              <w:pStyle w:val="Normal"/>
              <w:ind w:firstLine="567"/>
              <w:jc w:val="both"/>
              <w:rPr>
                <w:sz w:val="22"/>
              </w:rPr>
            </w:pPr>
            <w:r>
              <w:rPr>
                <w:sz w:val="22"/>
              </w:rPr>
              <w:t>От имени Страховщика:</w:t>
            </w:r>
          </w:p>
        </w:tc>
        <w:tc>
          <w:tcPr>
            <w:tcW w:w="4628" w:type="dxa"/>
            <w:tcBorders/>
          </w:tcPr>
          <w:p>
            <w:pPr>
              <w:pStyle w:val="Normal"/>
              <w:ind w:firstLine="567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От имени Страхователя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  __________________________________</w:t>
            </w:r>
          </w:p>
          <w:p>
            <w:pPr>
              <w:pStyle w:val="Normal"/>
              <w:ind w:firstLine="567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</w:t>
            </w:r>
          </w:p>
          <w:p>
            <w:pPr>
              <w:pStyle w:val="Normal"/>
              <w:ind w:firstLine="56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56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56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567"/>
              <w:jc w:val="both"/>
              <w:rPr>
                <w:sz w:val="22"/>
              </w:rPr>
            </w:pPr>
            <w:r>
              <w:rPr>
                <w:sz w:val="22"/>
              </w:rPr>
              <w:t>___________________(Ф.И.О.)</w:t>
            </w:r>
          </w:p>
          <w:p>
            <w:pPr>
              <w:pStyle w:val="Normal"/>
              <w:ind w:firstLine="567"/>
              <w:jc w:val="both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ind w:firstLine="567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</w:t>
            </w:r>
          </w:p>
          <w:p>
            <w:pPr>
              <w:pStyle w:val="Normal"/>
              <w:ind w:firstLine="567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</w:t>
            </w:r>
          </w:p>
          <w:p>
            <w:pPr>
              <w:pStyle w:val="Normal"/>
              <w:ind w:firstLine="567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</w:t>
            </w:r>
          </w:p>
          <w:p>
            <w:pPr>
              <w:pStyle w:val="Normal"/>
              <w:ind w:firstLine="56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56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56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567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 (Ф.И.О.)</w:t>
            </w:r>
          </w:p>
          <w:p>
            <w:pPr>
              <w:pStyle w:val="Normal"/>
              <w:ind w:firstLine="567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М.П.</w:t>
            </w:r>
          </w:p>
        </w:tc>
      </w:tr>
    </w:tbl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0" w:gutter="0" w:header="0" w:top="851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center"/>
      <w:outlineLvl w:val="1"/>
    </w:pPr>
    <w:rPr>
      <w:rFonts w:ascii="NTTimes/Cyrillic;Times New Roman" w:hAnsi="NTTimes/Cyrillic;Times New Roman" w:cs="NTTimes/Cyrillic;Times New Roman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930" w:leader="none"/>
      </w:tabs>
      <w:ind w:left="450" w:hanging="450"/>
      <w:jc w:val="right"/>
      <w:outlineLvl w:val="7"/>
    </w:pPr>
    <w:rPr>
      <w:sz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28:00Z</dcterms:created>
  <dc:creator>Владимир Пискунов</dc:creator>
  <dc:description/>
  <cp:keywords/>
  <dc:language>en-US</dc:language>
  <cp:lastModifiedBy>Прокофьева Елена Геннадьевна</cp:lastModifiedBy>
  <cp:lastPrinted>2013-11-01T19:04:00Z</cp:lastPrinted>
  <dcterms:modified xsi:type="dcterms:W3CDTF">2017-05-31T08:57:00Z</dcterms:modified>
  <cp:revision>4</cp:revision>
  <dc:subject/>
  <dc:title>__________Приложение N 3</dc:title>
</cp:coreProperties>
</file>